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742"/>
      </w:tblGrid>
      <w:tr>
        <w:trPr>
          <w:trHeight w:val="964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7" w:type="dxa"/>
            <w:gridSpan w:val="2"/>
            <w:tcBorders/>
          </w:tcPr>
          <w:p>
            <w:pPr>
              <w:pStyle w:val="U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0663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ОБЩЕРОССИЙСКИЙ ПРОФСОЮЗ ОБРАЗОВАНИЯ)</w:t>
            </w:r>
          </w:p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ПЕНЗЕНСКАЯ ОБЛАСТНАЯ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РЕЗИДИУМ ОБЛАСТНОЙ ОРГАНИЗАЦИИ ПРОФСОЮЗ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exact"/>
        </w:trPr>
        <w:tc>
          <w:tcPr>
            <w:tcW w:w="3499" w:type="dxa"/>
            <w:tcBorders>
              <w:top w:val="thinThickMedium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ноября  2016 г.</w:t>
            </w:r>
          </w:p>
        </w:tc>
        <w:tc>
          <w:tcPr>
            <w:tcW w:w="3422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Пенза</w:t>
            </w:r>
          </w:p>
        </w:tc>
        <w:tc>
          <w:tcPr>
            <w:tcW w:w="3742" w:type="dxa"/>
            <w:tcBorders>
              <w:top w:val="thinThickMediumGap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 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проведении смотра-конкурса на звание «Лучший уполномоченный по охране труда Пензенской областной организации профсоюза работников народного образования и науки РФ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соответствии с постановлением Исполнительного комитета Профсоюза от 07.06.2012 года № 10, в целях повышения эффективности и совершенствования методов работы по охране труда, профилактики и снижения производственного травматизма, систематизации контроля за состоянием охраны труда в образовательных организациях Пензен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зидиум областной организации профсоюза ПОСТАНОВЛЯЕТ: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Положение о проведении смотра-конкурса на звание «Лучший уполномоченный по охране труда Пензенской областной организации профсоюза работников народного образования и науки РФ» (прилагается)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/>
      </w:pPr>
      <w:r>
        <w:rPr>
          <w:rFonts w:cs="Times New Roman" w:ascii="Times New Roman" w:hAnsi="Times New Roman"/>
          <w:sz w:val="24"/>
        </w:rPr>
        <w:t>2. Создать конкурсную комиссию для рассмотрения поступивших материалов и внесения предложений в Президиум областной организации по кандидатам на призовые места в составе: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темишев Игорь Николаевич, заместитель председателя областной организации профсоюза, председатель комиссии;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лущенко Алексей Анатольевич, начальник отдела охраны труда Пензенского государственного университета, член комиссии;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лоусов Виктор Александрович, председатель Пензенской районной организации профсоюза, член комиссии;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бинина Галина Викторовна, председатель Каменской районной организации профсоюза, член комиссии;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щеряков Василий Иванович, председатель первичной профсоюзной организации Института регионального развития Пензенской области, внештатный технический инспектор труда областной организации профсоюза, член комиссии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/>
      </w:pPr>
      <w:r>
        <w:rPr>
          <w:rFonts w:cs="Times New Roman" w:ascii="Times New Roman" w:hAnsi="Times New Roman"/>
          <w:sz w:val="24"/>
        </w:rPr>
        <w:t>3. Установить для победителя и лауреатов смотра-конкурса денежные премии в размере: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место – 3000 рублей; за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место – 2000 рублей; за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место – 1500 рублей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становить дополнительный премиальный фонд в размере 10000 рублей для поощрения (по решению президиума областной организации профсоюза) участников смотра-конкурса, имеющих хорошие показатели деятельности, но не попавших в число призёров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/>
      </w:pPr>
      <w:r>
        <w:rPr>
          <w:rFonts w:cs="Times New Roman" w:ascii="Times New Roman" w:hAnsi="Times New Roman"/>
          <w:sz w:val="24"/>
        </w:rPr>
        <w:t>5. Председателям районных, городских профсоюзных организаций, первичных профсоюзных организаций вузов г. Пензы обеспечить участие уполномоченных по охране труда в данном конкурсе, содействовать своевременной подготовке материалов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Контроль за исполнением настоящего постановления возложить на заместителя председателя областной организации профсоюза Утемишева И.Н.  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1625</wp:posOffset>
            </wp:positionH>
            <wp:positionV relativeFrom="paragraph">
              <wp:posOffset>20955</wp:posOffset>
            </wp:positionV>
            <wp:extent cx="914400" cy="2730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21" r="-192" b="-2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Председатель област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организации профсоюза                                                </w:t>
      </w:r>
      <w:r>
        <w:rPr/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Л.С. Беспал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widowControl/>
      <w:suppressAutoHyphens w:val="false"/>
      <w:ind w:firstLine="539"/>
      <w:jc w:val="both"/>
    </w:pPr>
    <w:rPr>
      <w:rFonts w:ascii="Times New Roman" w:hAnsi="Times New Roman" w:eastAsia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09:00Z</dcterms:created>
  <dc:creator>prof</dc:creator>
  <dc:description/>
  <cp:keywords/>
  <dc:language>en-US</dc:language>
  <cp:lastModifiedBy>Секретарь</cp:lastModifiedBy>
  <cp:lastPrinted>2015-11-02T12:16:00Z</cp:lastPrinted>
  <dcterms:modified xsi:type="dcterms:W3CDTF">2016-11-30T11:42:00Z</dcterms:modified>
  <cp:revision>3</cp:revision>
  <dc:subject/>
  <dc:title> </dc:title>
</cp:coreProperties>
</file>